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7624/5/6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inia sanitarna NS-ZNS-523-33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adbudowa i rozbudowa budynku MGO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2.08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1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10:00Z</dcterms:modified>
  <cp:revision>2</cp:revision>
  <dc:subject/>
  <dc:title>Formularz I - karta informacyjna dla innych dokumentów</dc:title>
</cp:coreProperties>
</file>